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«Эвристика в структуре биологических дисципли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Эвристика как наука о мыш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учная лог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именение эвристики при поиске биологической информации.      </w:t>
      </w:r>
    </w:p>
    <w:p>
      <w:pPr>
        <w:pStyle w:val="Normal"/>
        <w:jc w:val="both"/>
        <w:rPr/>
      </w:pPr>
      <w:r>
        <w:rPr>
          <w:sz w:val="28"/>
          <w:szCs w:val="28"/>
        </w:rPr>
        <w:t>4.  Правильный эвристический запрос как основа информационной обеспеч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2  « Информационная культура как культура научного общения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ритерии информационной культуры биолог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ормационная культура биолога в сети Интернет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иск коллег и единомышленников в сети Интернет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электронной библи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 «Использование библиографической информ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ды библиографических данны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Сплошной и выборочный методы библиографического поиска. Сравнительн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Индуктивный и дедуктивный методы библиографического поиска. Возможности совмест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«Интернет-серфинг: методы экономии трафика и врем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стема гиперссылок на биологических ресурса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ры поисковых запросов неадекватных по отношению к задачам поиск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 Охарактеризуйте основные методы </w:t>
      </w:r>
      <w:r>
        <w:rPr>
          <w:color w:val="000000"/>
          <w:sz w:val="28"/>
          <w:szCs w:val="28"/>
        </w:rPr>
        <w:t>поиска научной информации в сети Интернет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аты электронн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«Простейшие математические модели и основные понятия математического моделир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лементарные математические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ры моделей, получаемых из фундаментальных законов прир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ариационные принципы и математические мод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мер иерархии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«Специальные биологические математические моде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равнения движения, вариационные принципы и законы сохранения в эк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дели некоторых биологических сист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Больцмана и производные от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«Использование готовых математических мод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иск математических моделей в Интер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методы математической экстраполя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нос-перевод символики в новую мо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дели небиологических процессов в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«Стандартные статистические пак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андартные и нестандартные статистические пак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нификация терминологии в рамках би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ниверсализм и специфичность статистических пак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«Создание и работа в личной биологической библиоте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талог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учн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учно-популярная литера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правочн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«Серии сигнальной биологической информ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иологические рит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оды в биологических исследованиях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оксикология экологическа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изиология и морфология человека и животны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1 «Гербарий, биологический музей как источники биологической информ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талогизация герб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чная работа в зоологическом музее</w:t>
        <w:tab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аксономическая информация коллекций биологических объек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«Базы данных по генетики и протеоми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проекте «Геном челов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иск генетической информации в Интер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глоязычные базы данных по бел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ратегия поиска в база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«Создание собственной базы биологических дан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Б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граммное обеспечение для создания Б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теграция данных в Б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«Оценка качества биологической информ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иологическая информация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чно-популярные филь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достоверности электронного исто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«Обмен биологической информаци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вторефераты и диссер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совместных научных ста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ждународное информационное сотруд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12:00Z</dcterms:created>
  <dc:creator>User</dc:creator>
  <dc:description/>
  <cp:keywords/>
  <dc:language>en-US</dc:language>
  <cp:lastModifiedBy>Мейрам</cp:lastModifiedBy>
  <dcterms:modified xsi:type="dcterms:W3CDTF">2014-01-24T12:18:00Z</dcterms:modified>
  <cp:revision>3</cp:revision>
  <dc:subject/>
  <dc:title/>
</cp:coreProperties>
</file>